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河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河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</w:rPr>
        <w:t>0311-886267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sz w:val="32"/>
          <w:szCs w:val="32"/>
        </w:rPr>
        <w:t>gwyms@mail.hebei.chinatax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河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user</cp:lastModifiedBy>
  <dcterms:modified xsi:type="dcterms:W3CDTF">2024-02-28T11:3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